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985" w:right="567" w:gutter="0" w:header="0" w:top="380" w:footer="567" w:bottom="623"/>
          <w:formProt w:val="true"/>
          <w:textDirection w:val="lrTb"/>
          <w:docGrid w:type="default" w:linePitch="272" w:charSpace="0"/>
        </w:sectPr>
      </w:pPr>
    </w:p>
    <w:tbl>
      <w:tblPr>
        <w:tblW w:w="14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  <w:gridCol w:w="4212"/>
      </w:tblGrid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Правительства Рязанской области </w:t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8.12.2019 № 413</w:t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lineRule="auto" w:line="228"/>
              <w:ind w:left="-3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риложе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eastAsia="Calibri" w:cs="Times New Roman" w:ascii="Times New Roman" w:hAnsi="Times New Roman"/>
                <w:lang w:eastAsia="en-US"/>
              </w:rPr>
              <w:instrText xml:space="preserve"> HYPERLINK "../../C:/Users/user/AppData/Local/Microsoft/Windows/Temporary%20Internet%20Files/Content.IE5/PHQGHWQ0/%D0%9F%D0%BE%D0%B4%D0%BF%D1%80%D0%BE%D0%B3%D1%80%D0%B0%D0%BC%D0%BC%D0%B0-1-%D0%BF%D1%80%D0%B8%D0%BB%D0%BE%D0%B6.doc" \l "Par745"</w:instrText>
            </w:r>
            <w:r>
              <w:rPr>
                <w:rStyle w:val="InternetLink"/>
                <w:sz w:val="28"/>
                <w:szCs w:val="28"/>
                <w:rFonts w:eastAsia="Calibri"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дпрограмме 7</w:t>
            </w:r>
            <w:r>
              <w:rPr>
                <w:rStyle w:val="InternetLink"/>
                <w:sz w:val="28"/>
                <w:szCs w:val="28"/>
                <w:rFonts w:eastAsia="Calibri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«Подготовка спортивного резерва и содействие развитию спорта высших достижений»</w:t>
            </w:r>
          </w:p>
        </w:tc>
      </w:tr>
    </w:tbl>
    <w:p>
      <w:pPr>
        <w:pStyle w:val="Normal"/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Система программных мероприятий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83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974"/>
        <w:gridCol w:w="1842"/>
        <w:gridCol w:w="1560"/>
        <w:gridCol w:w="1420"/>
        <w:gridCol w:w="992"/>
        <w:gridCol w:w="426"/>
        <w:gridCol w:w="425"/>
        <w:gridCol w:w="425"/>
        <w:gridCol w:w="425"/>
        <w:gridCol w:w="426"/>
        <w:gridCol w:w="425"/>
        <w:gridCol w:w="425"/>
        <w:gridCol w:w="425"/>
        <w:gridCol w:w="1985"/>
      </w:tblGrid>
      <w:tr>
        <w:trPr>
          <w:tblHeader w:val="true"/>
          <w:trHeight w:val="345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/п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1" w:right="-1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ые мероприятия,</w:t>
            </w:r>
          </w:p>
          <w:p>
            <w:pPr>
              <w:pStyle w:val="Normal"/>
              <w:widowControl w:val="false"/>
              <w:autoSpaceDE w:val="false"/>
              <w:ind w:left="-111" w:right="-1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ющие</w:t>
            </w:r>
          </w:p>
          <w:p>
            <w:pPr>
              <w:pStyle w:val="Normal"/>
              <w:widowControl w:val="false"/>
              <w:autoSpaceDE w:val="false"/>
              <w:ind w:left="-111" w:right="-1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ч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дител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2" w:right="-108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Источ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нанси-рования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, тыс. руб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</w:tc>
      </w:tr>
      <w:tr>
        <w:trPr>
          <w:trHeight w:val="412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3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683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977"/>
        <w:gridCol w:w="1842"/>
        <w:gridCol w:w="1560"/>
        <w:gridCol w:w="1417"/>
        <w:gridCol w:w="992"/>
        <w:gridCol w:w="426"/>
        <w:gridCol w:w="425"/>
        <w:gridCol w:w="425"/>
        <w:gridCol w:w="425"/>
        <w:gridCol w:w="426"/>
        <w:gridCol w:w="425"/>
        <w:gridCol w:w="425"/>
        <w:gridCol w:w="425"/>
        <w:gridCol w:w="1985"/>
      </w:tblGrid>
      <w:tr>
        <w:trPr>
          <w:tblHeader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1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4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94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8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</w:t>
            </w:r>
          </w:p>
        </w:tc>
      </w:tr>
      <w:tr>
        <w:trPr>
          <w:trHeight w:val="1680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51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79" w:right="-94" w:hanging="0"/>
              <w:outlineLvl w:val="1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Задача 1. 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беспечение подготовки спортивного резерва для спортивны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борных команд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оссийской Федерации и Рязанск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79" w:right="-94" w:hanging="0"/>
              <w:outlineLvl w:val="1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и,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 xml:space="preserve"> в том числе: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4" w:right="-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Минспорт Рязанско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 xml:space="preserve">области*, министерство физической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ультуры и спорта Ряза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4" w:right="-94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  <w:t>6537391,9598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  <w:t>689904,34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20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  <w:t>776151,963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0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  <w:t>846260,100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  <w:t>967010,281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  <w:t>856708,45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  <w:t>883330,440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  <w:t>759013,186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  <w:t>759013,1863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2" w:right="-80" w:hanging="0"/>
              <w:rPr/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увеличение доли детей и молодежи Рязанской области 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 xml:space="preserve">возрасте 6-15 лет, занимающихся в </w:t>
            </w:r>
          </w:p>
          <w:p>
            <w:pPr>
              <w:pStyle w:val="Normal"/>
              <w:autoSpaceDE w:val="false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спортивных организациях, в общей численности детей и молодежи Рязанской област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в возрасте 6-15 лет до 50%;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 xml:space="preserve">увеличение доли спортсменов-разрядников </w:t>
            </w:r>
          </w:p>
          <w:p>
            <w:pPr>
              <w:pStyle w:val="Normal"/>
              <w:autoSpaceDE w:val="false"/>
              <w:ind w:left="-52" w:right="-80" w:hanging="0"/>
              <w:rPr/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до 50,5% в общем</w:t>
            </w:r>
          </w:p>
          <w:p>
            <w:pPr>
              <w:pStyle w:val="Normal"/>
              <w:autoSpaceDE w:val="false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количестве лиц, занимающихся в сист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ртивных школ олимпийского</w:t>
            </w:r>
          </w:p>
          <w:p>
            <w:pPr>
              <w:pStyle w:val="Normal"/>
              <w:autoSpaceDE w:val="false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резерва;</w:t>
            </w:r>
          </w:p>
          <w:p>
            <w:pPr>
              <w:pStyle w:val="Normal"/>
              <w:autoSpaceDE w:val="false"/>
              <w:ind w:left="-52" w:right="-80" w:hanging="0"/>
              <w:rPr/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увеличение дол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спортсменов- разрядников, имеющих разряды и звания (от I разряда до</w:t>
            </w:r>
          </w:p>
          <w:p>
            <w:pPr>
              <w:pStyle w:val="Normal"/>
              <w:autoSpaceDE w:val="false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спортивного</w:t>
            </w:r>
          </w:p>
          <w:p>
            <w:pPr>
              <w:pStyle w:val="Normal"/>
              <w:autoSpaceDE w:val="false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 xml:space="preserve">звания «Заслуженный мастер спорта»), </w:t>
            </w:r>
          </w:p>
          <w:p>
            <w:pPr>
              <w:pStyle w:val="Normal"/>
              <w:autoSpaceDE w:val="false"/>
              <w:ind w:left="-52" w:right="-80" w:hanging="0"/>
              <w:rPr/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до 24,6% в общем количестве спортсменов-разрядников в системе</w:t>
            </w:r>
          </w:p>
          <w:p>
            <w:pPr>
              <w:pStyle w:val="Normal"/>
              <w:autoSpaceDE w:val="false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 xml:space="preserve">спортивных школ олимпийского резерва; увеличение количества проведенных </w:t>
            </w:r>
          </w:p>
          <w:p>
            <w:pPr>
              <w:pStyle w:val="Normal"/>
              <w:autoSpaceDE w:val="false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 xml:space="preserve">не менее </w:t>
            </w:r>
          </w:p>
          <w:p>
            <w:pPr>
              <w:pStyle w:val="Normal"/>
              <w:autoSpaceDE w:val="false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 xml:space="preserve">30 спортивных соревнований по автомобильному и </w:t>
            </w:r>
          </w:p>
          <w:p>
            <w:pPr>
              <w:pStyle w:val="Normal"/>
              <w:autoSpaceDE w:val="false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мотоциклетному спорту</w:t>
            </w:r>
          </w:p>
        </w:tc>
      </w:tr>
      <w:tr>
        <w:trPr>
          <w:trHeight w:val="2052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51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79" w:right="-94" w:hanging="0"/>
              <w:outlineLvl w:val="1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4" w:right="-94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  <w:t>6484957,7598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  <w:t>664732,14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20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  <w:t>748889,963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0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  <w:t>846260,100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  <w:t>967010,281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  <w:t>856708,45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  <w:t>883330,440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  <w:t>759013,186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  <w:t>759013,1863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052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51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79" w:right="-94" w:hanging="0"/>
              <w:outlineLvl w:val="1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4" w:right="-94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52434,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25172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20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27262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0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51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9" w:right="-94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Организация и проведение спортивных мероприятий в соответствии с календарным планом официальных физкультурных мероприятий и спортивных мероприятий Рязан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порт Рязанской области*, министерство физической культуры и спорта Ряза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порт Рязанской области*, министерство физической культуры и спорта Ряза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  <w:t>189134,11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23631,780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20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24726,271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0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26997,258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  <w:t>29000,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  <w:t>17583,428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  <w:t>19046,060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24074,655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24074,65559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51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9" w:right="-94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Государственное зад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порт Рязанской области*, министерство физической культуры и спорта Ряза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4" w:right="-94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Государствен-ные автономные </w:t>
            </w:r>
          </w:p>
          <w:p>
            <w:pPr>
              <w:pStyle w:val="Normal"/>
              <w:autoSpaceDE w:val="false"/>
              <w:ind w:left="-94" w:right="-94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чре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  <w:t>6166415,438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24088,363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108" w:right="-12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75800,547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80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01446,710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912014,481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835065,02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860224,380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28887,963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28887,96348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51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9" w:right="-94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Субсидии на иные цели Государственным автономным учреждениям на приобретение автомобильного транспорта, самоходных машин, спортивного и технологического оборуд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порт Рязанской области*, министерство физической культуры и спорта Ряза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4" w:right="-94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осударствен-ные автономные учре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  <w:t>33429,8109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224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108" w:right="-12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424,27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80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1450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390,567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390,5672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51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9" w:right="-94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Субсидии на иные цели Государственным автономным учреждениям на проведение текущего, капитального ремонтов имущества, в том числе в рамках антитеррористической защищенности и пожарной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порт Рязанской области*, министерство физической культуры и спорта Ряза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4" w:right="-94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осударствен-ные автономные учре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  <w:t>14424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-108" w:right="-12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124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-80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8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150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51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9" w:right="-94" w:hanging="0"/>
              <w:rPr/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Закупка спортивно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 xml:space="preserve">оборудования для специализированных детско-юношеских спортивных школ олимпийского резерв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порт Рязанской области*, министерство физической культуры и спор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4" w:right="-94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порт Рязанской области*, министерство физической культуры 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2304,941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2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254,941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80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1389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51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94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язанской обла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4" w:right="-94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спорта Ряза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31478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87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2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778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80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51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.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9" w:right="-94" w:hanging="0"/>
              <w:rPr/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Оказание адресной финансовой поддержки спортивным организациям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осуществляющим подготовку спортивного резерва дл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 xml:space="preserve">Минспорт Рязанской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и*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истерств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физической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культуры и спорта Ряза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Государствен-ны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автономные учреждения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  <w:t>5876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2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-108" w:right="-12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56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-80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0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1529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51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9" w:right="-94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сборных команд Российской Федерации, в том числе на: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20956,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472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-108" w:right="-12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4484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-80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108" w:right="-151" w:hanging="0"/>
              <w:jc w:val="center"/>
              <w:rPr>
                <w:rFonts w:ascii="Times New Roman" w:hAnsi="Times New Roman" w:eastAsia="Calibri" w:cs="Times New Roman"/>
                <w:color w:val="FF0000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79" w:right="-94" w:hanging="0"/>
              <w:rPr/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- проведение тренировочных мероприятий п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базовым олимпийским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паралимпийским и сурдлимпийским видам спорта;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32"/>
              <w:ind w:left="-79" w:right="-94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 xml:space="preserve">- обеспечение питания и проживания спортсменов при проведении первенств России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 xml:space="preserve">Минспорт Рязанской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и*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истерство физической культуры и спорта Ряза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Государствен-ны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автономные учре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32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2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2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ind w:left="-80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108" w:right="-151" w:hanging="0"/>
              <w:jc w:val="center"/>
              <w:rPr>
                <w:rFonts w:ascii="Times New Roman" w:hAnsi="Times New Roman" w:eastAsia="Calibri" w:cs="Times New Roman"/>
                <w:color w:val="FF0000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79" w:right="-94" w:hanging="0"/>
              <w:rPr/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- повышение квалификации и переподготовку специалистов в сфере физической культуры и спорта;</w:t>
            </w:r>
          </w:p>
          <w:p>
            <w:pPr>
              <w:pStyle w:val="Normal"/>
              <w:autoSpaceDE w:val="false"/>
              <w:spacing w:lineRule="auto" w:line="232"/>
              <w:ind w:left="-79" w:right="-94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- приобретение спортивно-технологического оборудования, инвентаря и экипировки (субсидии на иные цели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6472,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472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2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ind w:left="-80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108" w:right="-151" w:hanging="0"/>
              <w:jc w:val="center"/>
              <w:rPr>
                <w:rFonts w:ascii="Times New Roman" w:hAnsi="Times New Roman" w:eastAsia="Calibri" w:cs="Times New Roman"/>
                <w:color w:val="FF0000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79" w:right="-94" w:hanging="0"/>
              <w:rPr/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- финансовое обеспечение организаций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осуществляющи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спортивную подготовку;</w:t>
            </w:r>
          </w:p>
          <w:p>
            <w:pPr>
              <w:pStyle w:val="Normal"/>
              <w:autoSpaceDE w:val="false"/>
              <w:spacing w:lineRule="auto" w:line="232"/>
              <w:ind w:left="-79" w:right="-94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 xml:space="preserve">- реализацию программ по спортивной подготовке в соответствии </w:t>
            </w:r>
          </w:p>
          <w:p>
            <w:pPr>
              <w:pStyle w:val="Normal"/>
              <w:autoSpaceDE w:val="false"/>
              <w:spacing w:lineRule="auto" w:line="232"/>
              <w:ind w:left="-79" w:right="-94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с федеральными стандартами спортивной подготовки по базовым олимпийским, паралимпийским и сурдлимпийским видам спорта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истерство физической культуры и спорта Ряза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Государствен-ны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автономные учре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2556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2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56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ind w:left="-80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108" w:right="-151" w:hanging="0"/>
              <w:jc w:val="center"/>
              <w:rPr>
                <w:rFonts w:ascii="Times New Roman" w:hAnsi="Times New Roman" w:eastAsia="Calibri" w:cs="Times New Roman"/>
                <w:color w:val="FF0000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79" w:right="-94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 xml:space="preserve">- повышение квалификации </w:t>
            </w:r>
          </w:p>
          <w:p>
            <w:pPr>
              <w:pStyle w:val="Normal"/>
              <w:autoSpaceDE w:val="false"/>
              <w:spacing w:lineRule="auto" w:line="228"/>
              <w:ind w:left="-79" w:right="-94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 xml:space="preserve">и переподготовку специалистов в сфере физической культуры и спорта; </w:t>
            </w:r>
          </w:p>
          <w:p>
            <w:pPr>
              <w:pStyle w:val="Normal"/>
              <w:autoSpaceDE w:val="false"/>
              <w:spacing w:lineRule="auto" w:line="228"/>
              <w:ind w:left="-79" w:right="-94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- приобретение автомобилей, не являющихся легковыми, массой более 3500 кг и с числом посадочных мест (без учета водительского места) более 8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eastAsia="Calibri" w:cs="Times New Roman"/>
                <w:strike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4484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20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4484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80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108" w:right="-151" w:hanging="0"/>
              <w:jc w:val="center"/>
              <w:rPr>
                <w:rFonts w:ascii="Times New Roman" w:hAnsi="Times New Roman" w:eastAsia="Calibri" w:cs="Times New Roman"/>
                <w:color w:val="FF0000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79" w:right="-9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- осуществление в соответствии с порядком, утверждаемым Министерством спорта Российской Федерации, поддержки одаренных спортсменов, занимающихся </w:t>
            </w:r>
          </w:p>
          <w:p>
            <w:pPr>
              <w:pStyle w:val="Normal"/>
              <w:autoSpaceDE w:val="false"/>
              <w:spacing w:lineRule="auto" w:line="228"/>
              <w:ind w:left="-79" w:right="-94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 организациях, осуществляющих спортивную подготовку, и образовательных организациях, реализующих федеральные стандарты спортивной подготовки (субсидии на иные цели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94" w:right="-94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108" w:right="-12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80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108" w:right="-151" w:hanging="0"/>
              <w:jc w:val="center"/>
              <w:rPr>
                <w:rFonts w:ascii="Times New Roman" w:hAnsi="Times New Roman" w:eastAsia="Calibri" w:cs="Times New Roman"/>
                <w:color w:val="FF0000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79" w:right="-94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едоставление субсидий бюджетам муниципальных образований Рязанской области на реализацию организациями, созданными муниципальными образованиями и осуществляющими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министерство физической культуры и спорта Рязанской обла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94" w:right="-94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 xml:space="preserve">министерство физической культуры и спорта Рязанской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  <w:t>3000,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20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80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000,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000,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000,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51" w:hanging="0"/>
              <w:jc w:val="center"/>
              <w:rPr>
                <w:rFonts w:ascii="Times New Roman" w:hAnsi="Times New Roman" w:eastAsia="Calibri" w:cs="Times New Roman"/>
                <w:color w:val="FF0000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9" w:right="-9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портивную подготовку, программ спортивной подготовки в соответствии с требованиями федеральных стандартов спортивной подготовки по базовым олимпийским, паралимпийским и сурдлимпийским видам спорта, установленным для Рязанской област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4" w:right="-94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-108" w:right="-120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-80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51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.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9" w:right="-94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Организация выплат ежемесячных стипендий Губернатора Рязанской области одаренным детям, добившимся высоких результатов в спорт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порт Рязанской области*, министерство физической культуры и спорта Ряза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порт Рязанской области*, министерство физической культуры и спорта Ряза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248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56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20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56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80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56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56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56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56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56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560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51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.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9" w:right="-122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редоставление субсидий социально ориентированным некоммерческим организациям, осуществляющим деятельность в области физической культуры и спорта, развивающим автомобильный и мотоциклетный спорт</w:t>
            </w:r>
          </w:p>
          <w:p>
            <w:pPr>
              <w:pStyle w:val="Normal"/>
              <w:autoSpaceDE w:val="false"/>
              <w:ind w:left="-79" w:right="-122" w:hanging="0"/>
              <w:rPr>
                <w:rFonts w:ascii="Times New Roman" w:hAnsi="Times New Roman" w:eastAsia="Calibri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порт Рязанской области*, министерство физической культуры и спорта Ряза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порт Рязанской области*, министерство физической культуры и спорта Ряза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  <w:t>9500.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6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20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1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0" w:right="-108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1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  <w:t>150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94" w:right="-10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  <w:t>5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94" w:right="-10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  <w:t>5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1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1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51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.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79" w:right="-122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редоставление субсидии бюджетам муниципальных районов (городских округов) на повышение оплаты труда работников муниципальных учреждений в связи с увеличением минимального размера оплаты тру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истерство физической культуры и спорта Ряза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истерство физической культуры и спорта Ряза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9509,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-108" w:right="-120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9509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-80" w:right="-108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51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.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79" w:right="-9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едоставление субсидий бюджетам муниципальных районов (городских округов) на повышение заработной платы отдельным категориям работников муниципальных учреждений дополнительного образования детей в сфере физической культуры в соответствии с указами Президен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порт Рязанской области*, министерство физической культуры и спорта Ряза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порт Рязанской области*, министерство физической культуры и спорта Ряза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28091,826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9257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-108" w:right="-120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8834,22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-80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51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.11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79" w:right="-9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едоставление субсидий бюджетам муниципальных районов (городских округов) Рязанской области на поддержание достигнутых уровней заработной платы определенных указами Президента Российской Федерации отдельных категорий работников муниципальных учреждений</w:t>
            </w:r>
          </w:p>
          <w:p>
            <w:pPr>
              <w:pStyle w:val="Normal"/>
              <w:autoSpaceDE w:val="false"/>
              <w:spacing w:lineRule="auto" w:line="232"/>
              <w:ind w:left="-79" w:right="-9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ополнительного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порт Рязанской области*, министерство физической культуры и спорта Рязанской обла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порт Рязанской области*, министерство физической культуры и спорта Ряза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  <w:t>13791,93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-108" w:right="-120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-80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7856,13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  <w:t>5935,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51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9" w:right="-9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разования детей в сфере физической культуры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-108" w:right="-120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-80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51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79" w:right="-94" w:hanging="0"/>
              <w:outlineLvl w:val="1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 xml:space="preserve">Задача 2. Содействие развитию спорт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79" w:right="-94" w:hanging="0"/>
              <w:outlineLvl w:val="1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 xml:space="preserve">высших достижени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79" w:right="-94" w:hanging="0"/>
              <w:outlineLvl w:val="1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порт Рязанской области*, министерство физической культуры и спорта Ряза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4" w:right="-94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2458002,8326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289233,478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335105,687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281224,374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298542,863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272879,299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279616,13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350700,496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350700,496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увеличение количества спортсменов Рязанской области, входящих 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составы сборных команд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 xml:space="preserve">Российской </w:t>
            </w:r>
          </w:p>
        </w:tc>
      </w:tr>
      <w:tr>
        <w:trPr>
          <w:trHeight w:val="113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51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2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9" w:right="-94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Государственное зад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порт Рязанской области*, министерство физической культуры и спорта Ряза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4" w:right="-94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осударствен-ные автономные учре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2409499,0326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283433,478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330076,687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275549,574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292142,863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266479,299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273216,13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344300,496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344300,49618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2" w:right="-80" w:hanging="0"/>
              <w:rPr/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Федерации по видам спорта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включенным в программу Олимпийских игр, с 34 до 80 человек</w:t>
            </w:r>
          </w:p>
        </w:tc>
      </w:tr>
      <w:tr>
        <w:trPr>
          <w:trHeight w:val="113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51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2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79" w:right="-94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 xml:space="preserve">Организация выплат единовременных денежных вознаграждений спортсменам, завоевавшим звания чемпионов </w:t>
            </w:r>
          </w:p>
          <w:p>
            <w:pPr>
              <w:pStyle w:val="Normal"/>
              <w:autoSpaceDE w:val="false"/>
              <w:spacing w:lineRule="auto" w:line="232"/>
              <w:ind w:left="-79" w:right="-94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 xml:space="preserve">и занявшим призовые </w:t>
            </w:r>
          </w:p>
          <w:p>
            <w:pPr>
              <w:pStyle w:val="Normal"/>
              <w:autoSpaceDE w:val="false"/>
              <w:spacing w:lineRule="auto" w:line="232"/>
              <w:ind w:left="-79" w:right="-94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 xml:space="preserve">места на соревнованиях, </w:t>
            </w:r>
          </w:p>
          <w:p>
            <w:pPr>
              <w:pStyle w:val="Normal"/>
              <w:autoSpaceDE w:val="false"/>
              <w:spacing w:lineRule="auto" w:line="232"/>
              <w:ind w:left="-79" w:right="-94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а также тренерам, подготовившим этих спортсме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порт Рязанской области*, министерство физической культуры и спорта Ряза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порт Рязанской области*, министерство физической культуры и спорта Ряза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28957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34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2629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2928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400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40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40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40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4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51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2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79" w:right="-94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Организация выплат ежемесячных стипендий Губернатора Рязанской области ведущим спортсменам Рязан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порт Рязанской области*, министерство физической культуры и спорта Ряза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порт Рязанской области*, министерство физической культуры и спорта Ряза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920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24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-108" w:right="-120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24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-80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24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240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24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24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24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24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51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2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79" w:right="-94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на ины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цели Государственны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тономным учреждениям на организацию защиты информации в информационных систем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истерство физической культуры и спорта Ряза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осударствен-ные автономные учре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346,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-108" w:right="-120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-80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346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1623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0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66" w:right="-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Реализация регионального проекта «Создание для всех категорий и групп</w:t>
            </w:r>
          </w:p>
          <w:p>
            <w:pPr>
              <w:pStyle w:val="Normal"/>
              <w:autoSpaceDE w:val="false"/>
              <w:spacing w:lineRule="auto" w:line="228"/>
              <w:ind w:left="-66" w:right="-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я условий для занятий физической культурой и спортом, массовым спортом, в том числе повышение уровня обеспеченности населения объектами спорта, а также</w:t>
            </w:r>
          </w:p>
          <w:p>
            <w:pPr>
              <w:pStyle w:val="Normal"/>
              <w:autoSpaceDE w:val="false"/>
              <w:spacing w:lineRule="auto" w:line="228"/>
              <w:ind w:left="-66" w:right="-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портивного резерва (Рязанская область)», направленного на достижение результатов реализации федерального проекта «Спорт – норма жизни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  <w:t>174784,208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-108" w:right="-120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-80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37527,895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  <w:t>51561,666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  <w:t>47773,524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  <w:t>29180,568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4370,27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4370,2764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 xml:space="preserve">обеспечение поставки нового спортивного оборудования и инвентаря для спортивных школ олимпийского </w:t>
            </w:r>
          </w:p>
          <w:p>
            <w:pPr>
              <w:pStyle w:val="Normal"/>
              <w:autoSpaceDE w:val="false"/>
              <w:spacing w:lineRule="auto" w:line="232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резерва, в том числе по хоккею – 10 единиц;</w:t>
            </w:r>
          </w:p>
          <w:p>
            <w:pPr>
              <w:pStyle w:val="Normal"/>
              <w:autoSpaceDE w:val="false"/>
              <w:spacing w:lineRule="auto" w:line="232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 xml:space="preserve">обеспечение поставки комплектов спортивного оборудования – </w:t>
            </w:r>
          </w:p>
          <w:p>
            <w:pPr>
              <w:pStyle w:val="Normal"/>
              <w:autoSpaceDE w:val="false"/>
              <w:spacing w:lineRule="auto" w:line="232"/>
              <w:ind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26 единиц</w:t>
            </w:r>
          </w:p>
        </w:tc>
      </w:tr>
      <w:tr>
        <w:trPr>
          <w:trHeight w:val="1613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108" w:right="-151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79" w:right="-94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областной бюджет</w:t>
            </w:r>
          </w:p>
          <w:p>
            <w:pPr>
              <w:pStyle w:val="Normal"/>
              <w:autoSpaceDE w:val="false"/>
              <w:spacing w:lineRule="auto" w:line="232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32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32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32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32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  <w:t>49752,108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-108" w:right="-120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-80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7169,195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  <w:t>4641,466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  <w:t>15139,224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  <w:t>14061,668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4370,27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4370,27648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1584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108" w:right="-151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79" w:right="-94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  <w:t>125032,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-108" w:right="-120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-80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30358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  <w:t>46920,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  <w:t>32634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  <w:t>15118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1397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51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3.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79" w:right="-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Закупка спортивно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оборудования для спортивных школ олимпийского резерв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истерство физической культуры и спорта Рязанской обла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истерство физической культуры и спорта Ряза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областной бюджет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  <w:t>30961,74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2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80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96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1285,74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120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120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64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6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108" w:right="-151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79" w:right="-94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  <w:t>9529,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2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80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244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7285,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51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3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79" w:right="-9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адресной финансовой поддержки спортивным организациям, осуществляющим подготовк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ртивного резерва для</w:t>
            </w:r>
          </w:p>
          <w:p>
            <w:pPr>
              <w:pStyle w:val="Normal"/>
              <w:autoSpaceDE w:val="false"/>
              <w:spacing w:lineRule="auto" w:line="232"/>
              <w:ind w:left="-79" w:right="-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ых команд Российской Федерации, в том числе на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порт Рязанской области*, министерство физическ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осударствен-ные автономные учре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  <w:t>64189,46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2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ind w:left="-80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9114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17216,823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17216,823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17180,568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730,27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730,27648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2956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108" w:right="-151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79" w:right="-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нансовое обеспечение организаций, осуществляющих спортивную подготовку;</w:t>
            </w:r>
          </w:p>
          <w:p>
            <w:pPr>
              <w:pStyle w:val="Normal"/>
              <w:autoSpaceDE w:val="false"/>
              <w:spacing w:lineRule="auto" w:line="232"/>
              <w:ind w:left="-79" w:right="-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ализацию программ по спортивной подготовке в соответствии </w:t>
            </w:r>
          </w:p>
          <w:p>
            <w:pPr>
              <w:pStyle w:val="Normal"/>
              <w:autoSpaceDE w:val="false"/>
              <w:spacing w:lineRule="auto" w:line="232"/>
              <w:ind w:left="-79" w:right="-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федеральными стандартами спортивной подготовки по базовым олимпийским, паралимпийским и сурдлимпийским видам спорта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областной бюджет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  <w:t>16687,26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2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ind w:left="-80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0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2582,523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2582,523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2061,668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730,27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730,2764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5257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108" w:right="-151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9" w:right="-94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 xml:space="preserve">- повышение квалификации и переподготовку специалистов в сфере физической культуры и спорта; </w:t>
            </w:r>
          </w:p>
          <w:p>
            <w:pPr>
              <w:pStyle w:val="Normal"/>
              <w:autoSpaceDE w:val="false"/>
              <w:ind w:left="-79" w:right="-94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- приобретение автомобилей, не являющихся легковыми, массой более 3500 кг и с числом посадочных мест (без учета водительского места) более 8;</w:t>
            </w:r>
          </w:p>
          <w:p>
            <w:pPr>
              <w:pStyle w:val="Normal"/>
              <w:autoSpaceDE w:val="false"/>
              <w:ind w:left="-79" w:right="-94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 осуществление в соответствии с порядком, утверждаемым Министерством спорта Российской Федерации, поддержки одаренных спортсменов, занимающихся в организациях, осуществляющих спортивную подготовку, и образовательных организациях, реализующих федеральные стандарты спортивной подготовки (субсидии на иные цели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eastAsia="Calibri" w:cs="Times New Roman"/>
                <w:strike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  <w:t>47502,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-108" w:right="-12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-80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114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14634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14634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15118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108" w:right="-151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94" w:hanging="0"/>
              <w:rPr>
                <w:rFonts w:ascii="Times New Roman" w:hAnsi="Times New Roman" w:eastAsia="Calibri" w:cs="Times New Roman"/>
                <w:color w:val="FF0000"/>
                <w:spacing w:val="-4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pacing w:val="-4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color w:val="FF0000"/>
                <w:spacing w:val="-4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pacing w:val="-4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-108" w:right="-12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highlight w:val="yellow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-80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highlight w:val="yellow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highlight w:val="yellow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highlight w:val="yellow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highlight w:val="yellow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highlight w:val="yellow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-94" w:right="-10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1954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108" w:right="-151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3.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79" w:right="-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иобретение спортивного оборудования и инвентаря для приведения организаций спортивной подготовки в нормативное состояние, в том числе на: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истерство физической культуры и спорта Рязанской обла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истерство физической культуры и спорта Ряза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областной бюджет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2103,09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20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80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773,195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773,1958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556,701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108" w:right="-151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79" w:right="-94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6800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20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80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250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2500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80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108" w:right="-151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9" w:right="-9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 совершенствование спортивной подготовки по хоккею</w:t>
            </w:r>
          </w:p>
          <w:p>
            <w:pPr>
              <w:pStyle w:val="Normal"/>
              <w:autoSpaceDE w:val="false"/>
              <w:spacing w:lineRule="auto" w:line="232"/>
              <w:ind w:left="-79" w:right="-9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истерство физической культуры и спорта Рязанской обла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истерство физической культуры и спорта Ряза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областной бюджет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546,391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20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80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773,195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773,1958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108" w:right="-151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79" w:right="-94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5000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20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80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250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2500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1525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108" w:right="-151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79" w:right="-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 развитие материально-технической базы спортивных школ олимпийского резерв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истерство физической культуры и спорта Рязанской обла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истерство физической культуры и спорта Ряза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областной бюджет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556,701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20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80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556,701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108" w:right="-151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79" w:right="-94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800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20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80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80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1693" w:hRule="atLeast"/>
          <w:cantSplit w:val="true"/>
        </w:trPr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79" w:right="-94" w:hanging="0"/>
              <w:rPr/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Итого по подпрограмме,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32"/>
              <w:ind w:left="-79" w:right="-9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32"/>
              <w:ind w:left="-79" w:right="-94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32"/>
              <w:ind w:left="-79" w:right="-94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32"/>
              <w:ind w:left="-79" w:right="-94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94" w:right="-94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9170179,000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979137,823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/>
              <w:ind w:left="-122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111257,650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/>
              <w:ind w:left="-122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165012,371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/>
              <w:ind w:left="-122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317114,811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/>
              <w:ind w:left="-122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177361,280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/>
              <w:ind w:left="-122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192127,145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/>
              <w:ind w:left="-122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114083,958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-122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114083,958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108" w:right="-151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79" w:right="-94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32"/>
              <w:ind w:left="-79" w:right="-94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32"/>
              <w:ind w:left="-79" w:right="-94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32"/>
              <w:ind w:left="-79" w:right="-94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32"/>
              <w:ind w:left="-79" w:right="-94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32"/>
              <w:ind w:left="-79" w:right="-94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94" w:right="-108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94" w:right="-94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8992712,700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953965,623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-108" w:right="-120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083995,650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134653,671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/>
              <w:ind w:left="-122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270194,611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/>
              <w:ind w:left="-122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144726,980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/>
              <w:ind w:left="-122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177008,245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/>
              <w:ind w:left="-122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114083,958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-122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114083,95897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108" w:right="-151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79" w:right="-94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32"/>
              <w:ind w:left="-79" w:right="-94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32"/>
              <w:ind w:left="-79" w:right="-94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32"/>
              <w:ind w:left="-79" w:right="-94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32"/>
              <w:ind w:left="-79" w:right="-94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94" w:right="-108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94" w:right="-94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left="-94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77466,300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25172,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-108" w:right="-120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27262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-80" w:right="-108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30358,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46920,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32634,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15118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/>
              <w:ind w:left="-94" w:right="-103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52" w:right="-80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* До переименования в министерство физической культуры и спорта Рязанской области.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** Софинансирование в рамках соответствующего федерального проекта.».</w:t>
      </w:r>
    </w:p>
    <w:p>
      <w:pPr>
        <w:pStyle w:val="Normal"/>
        <w:jc w:val="center"/>
        <w:rPr>
          <w:vanish/>
          <w:sz w:val="14"/>
          <w:szCs w:val="14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  <w:bookmarkStart w:id="0" w:name="_PictureBullets"/>
      <w:bookmarkEnd w:id="0"/>
    </w:p>
    <w:sectPr>
      <w:type w:val="continuous"/>
      <w:pgSz w:orient="landscape" w:w="16838" w:h="11906"/>
      <w:pgMar w:left="1985" w:right="567" w:gutter="0" w:header="0" w:top="380" w:footer="567" w:bottom="623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1450" cy="14541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13993  16.12.2019 17:46:53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АЛЬБОМНЫЙ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3:28:00Z</dcterms:created>
  <dc:creator>Roman</dc:creator>
  <dc:description/>
  <cp:keywords/>
  <dc:language>en-US</dc:language>
  <cp:lastModifiedBy>Дягилева М.А.</cp:lastModifiedBy>
  <cp:lastPrinted>2019-12-16T17:41:00Z</cp:lastPrinted>
  <dcterms:modified xsi:type="dcterms:W3CDTF">2019-12-18T12:23:00Z</dcterms:modified>
  <cp:revision>7</cp:revision>
  <dc:subject/>
  <dc:title>Приложение</dc:title>
</cp:coreProperties>
</file>